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307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709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220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822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003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297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896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8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933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90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06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65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894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2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780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