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19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693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30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83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630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04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0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46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348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465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35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01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731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