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727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60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202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001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496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250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51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70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762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751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72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34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390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24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847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018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790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