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946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71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450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36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899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186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441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81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281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655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102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18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101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001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137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