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574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509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153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8302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593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67171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859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570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030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252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833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340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172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