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423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195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704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2417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208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082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3338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470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2044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492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393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170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2103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0246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814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6469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617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