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058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669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139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306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096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771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597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0583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0752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699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832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698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9124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019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316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