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2689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67950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93117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0309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09554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5153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7599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36956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07405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4220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5091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5997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8440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