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9348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394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3709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732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6662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08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00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4206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360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027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826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998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4327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277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132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91616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630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