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6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50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3009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76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152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91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5533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3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38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6609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95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787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771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4366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86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