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544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076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418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5703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084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36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814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155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7153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9831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903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05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720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