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320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403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853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987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170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099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038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509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552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759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069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801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561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043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075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594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582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