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849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635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560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317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898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534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821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496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658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447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076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341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422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626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717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