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458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95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042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302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606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81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689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395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317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609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636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905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792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