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744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509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24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369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884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319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464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432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913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802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723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850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512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099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630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115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200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