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035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7223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61996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4365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1416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4506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3912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2325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3388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1053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9947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1668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7685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9173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6331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