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312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679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43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70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9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459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429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390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05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06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714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61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162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