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430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036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142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402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029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521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790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164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834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56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71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234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09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808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057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570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885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