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9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26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39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24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33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963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9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742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93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21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75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26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76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22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97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