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064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954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482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0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7886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295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119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749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834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472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847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733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42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