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404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983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736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658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372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010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175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014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714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027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885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16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089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215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992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817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042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