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061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953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533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595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863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128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39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174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655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120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152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652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195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960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210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