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48087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4218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35798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77535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95828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70631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85370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92043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06131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41255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21608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31193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27446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