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1449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580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194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607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031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575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070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545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033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751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770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882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128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374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318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06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833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