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429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0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704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46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476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480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961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16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879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40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715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94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894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81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087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