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2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364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01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9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7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3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64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1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01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92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1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72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