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68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968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72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109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849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181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836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024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481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735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218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206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679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897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540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282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089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