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471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35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572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61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173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194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281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067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950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408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245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155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91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005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644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