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35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253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37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77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3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903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03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33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97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275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38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9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4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