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08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74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7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83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87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52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623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98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8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1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8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68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63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56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3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172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