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31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295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79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799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668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198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550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663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82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56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446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282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583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603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96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