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8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6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810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54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5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9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51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51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123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67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14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61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100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