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73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01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975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6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5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52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88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9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60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70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69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4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30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7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74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