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629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8267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2130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675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472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966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8736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680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309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700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276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682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5183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