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393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088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974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12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109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847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150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932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290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062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186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123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743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780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521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205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382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