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2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305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247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99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43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046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06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53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71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54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2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8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52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4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29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