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67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45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64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1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15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851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05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41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24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95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80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74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994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