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30507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00589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86342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52539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1406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206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59089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89298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01389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94479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04867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56035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80031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02867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8597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75992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50064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