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36257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901156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15277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635271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935530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934058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250567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797677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996787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087553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966083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001631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149105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100087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491849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