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532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43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8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39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78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846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100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346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3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06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8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57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718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