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6406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5596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5123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9412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5688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5881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748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9057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2851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9199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880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461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5543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0445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9730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9923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7570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