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76940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38966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01106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70875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34168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82922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49304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11919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02533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47613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30540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2812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57024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73045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58812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