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564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749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937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135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83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401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546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660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490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537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12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578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619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