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312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406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545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637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32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07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8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0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838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84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66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70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184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260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623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242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942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