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9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481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8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547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6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88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96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23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64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21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1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83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742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006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11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