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38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54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66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04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81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614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7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92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2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6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671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3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24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