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1851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6421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9832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4656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0082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9498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5137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6944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9356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8900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418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164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0836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2092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2612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8774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2574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