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256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27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105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19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786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78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67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840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51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78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867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87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66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8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394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