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162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983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205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335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40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750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612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584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638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962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307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244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45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