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04198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45614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49769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48006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01913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8877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62904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15381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92553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8822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2637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36546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15519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01979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54525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52151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59445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